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д </w:t>
      </w:r>
      <w:r>
        <w:rPr>
          <w:rFonts w:cs="Times New Roman" w:ascii="Times New Roman" w:hAnsi="Times New Roman"/>
          <w:sz w:val="24"/>
          <w:szCs w:val="24"/>
          <w:lang w:val="sr-RS"/>
        </w:rPr>
        <w:t>Вр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ужба за пољопривреду, шумарство, водопривреду и рурални развој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02012718</w:t>
      </w:r>
      <w:r>
        <w:rPr>
          <w:rFonts w:cs="Times New Roman" w:ascii="Times New Roman" w:hAnsi="Times New Roman"/>
          <w:sz w:val="24"/>
          <w:szCs w:val="24"/>
        </w:rPr>
        <w:t xml:space="preserve"> 2024 08033 004 160 060 1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12.08.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А ВРАЊА ЗА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“Службени гласник РС”, број 62/06,65/08-др закон, 41/09, 112/2015, 80/17 и 95/18-др закон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5/2019, 3/2020, 25/20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33/20, 63/21 и 63/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омисија за израду Годишњег програма заштите, уређења и коришћења пољопривредног земљиш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на теритирији града Врања за 2025.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у даљем тексту: Комисиј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е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ришћење без плаћања накнаде за пољопривредну производњ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же дати пољопривредно земљиште у државној својини у површини која је примерена делатности којом се баве и 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више до 100 хекта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е до 1.000 хект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е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ришћење без плаћања накнаде у циљу пошумљавањ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же дати пољопривредно земљиште у државној своји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која су регистрована за послове у области шум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права коришћења без плаћања накнаде пољопривредног земљишта у државној својини на територији града Врањ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 д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1.октобра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права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им се доказује д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 оснивач Република Србија, аутономна покрајина или јединица локалне самоуправ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За коришћење без плаћања накнаде за пољопривредну производ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-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јашњење надлеж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инистарстава за послове науке, просвете, социјалне заштите, пољопривре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односн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авде из ког се може утврдити правни статус подносио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хтева ради утврђив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спуњенос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слова за оставaривање права на коришћење земљишта без накна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en-US"/>
        </w:rPr>
        <w:t>За коришћење без плаћања накнаде за пољопривредну производ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-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јава, дата под кривичном и материјалном одговорношћу одговорног лица подносиоца, са планом активности за сваку катастарску парцел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(или део парцеле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 је предмет захтева са наведеном површином, којом се потврђује да се активности врше у складу са делатношћу којом се бави (образовна, научно - истраживачка, социјална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бразац захтева може се преузети сваког радног дана од 8 до 15 часова, у просторијама Службе за пољопривреду, шумарство, водопривреду и рурални развој,  Градске управе Врање, Улица Краља Милана, бр.1, канцеларија 37 или са сајта https://www.vranje.org.rs/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одатне информације се могу добити на телефон 017/402-348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Рок за достављање захтева и потребне документације из овог јавног позива је 31. октобар 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године. Захтев приспео по истеку датума одређеног у овом јавнoм позиву сматраће се неблаговременим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/надлежни орга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Захтев са потребном документацијом се подноси непосредно на писарници града или поштом, у затвореној коверти са назнаком на предњој страни: „Право коришћења пољопривредног земљишта у државној својини без плаћања накнаде за 20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годину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 територији града Врања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за 2025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адресу: Служба за пољопривреду, шумарство, водопривреду и рурални развој, Градске управе града Врања, ул. Краља Милана, бр.1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Контакт особа за све информације у вези са овим јавним позивом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лександар Ђорђевић, телефон: 0648519064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ksandar.djordjevic@vranje.org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и Жикица Антанасијевић, телефон: 0648907780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zikica.antanasijevic633@gmail.com</w:t>
        </w:r>
      </w:hyperlink>
      <w:r>
        <w:rPr>
          <w:rFonts w:cs="Times New Roman" w:ascii="Times New Roman" w:hAnsi="Times New Roman"/>
          <w:sz w:val="24"/>
          <w:szCs w:val="24"/>
          <w:lang w:val="sr-CS" w:eastAsia="en-US"/>
        </w:rPr>
        <w:t>, или лично у просторијама Служба за пољопривреду, шумарство, водопривреду и рурални развој, Градске управе Врање, Улица Краља Милана, бр.1, канцеларија 37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вај јавни позив објавити на интернет страници града Врања: https://www.vranje.org.rs/ 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ar.djordjevic@vranje.org.rs" TargetMode="External"/><Relationship Id="rId3" Type="http://schemas.openxmlformats.org/officeDocument/2006/relationships/hyperlink" Target="mailto:zikica.antanasijevic633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39:00Z</dcterms:created>
  <dc:creator>biljana.cukic</dc:creator>
  <dc:description/>
  <cp:keywords/>
  <dc:language>en-US</dc:language>
  <cp:lastModifiedBy>sasa.djordjevic</cp:lastModifiedBy>
  <cp:lastPrinted>2024-06-04T10:40:00Z</cp:lastPrinted>
  <dcterms:modified xsi:type="dcterms:W3CDTF">2024-08-12T06:20:00Z</dcterms:modified>
  <cp:revision>8</cp:revision>
  <dc:subject/>
  <dc:title/>
</cp:coreProperties>
</file>